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6"/>
          <w:lang w:val="uk-UA"/>
        </w:rPr>
      </w:pPr>
      <w:r>
        <w:rPr>
          <w:rFonts w:cs="Courier New" w:ascii="Courier New" w:hAnsi="Courier New"/>
          <w:b/>
          <w:sz w:val="16"/>
          <w:lang w:val="uk-UA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lang w:val="ru-RU"/>
        </w:rPr>
        <w:t xml:space="preserve">                                </w:t>
      </w:r>
      <w:r>
        <w:rPr>
          <w:rFonts w:cs="Courier New" w:ascii="Courier New" w:hAnsi="Courier New"/>
          <w:b/>
          <w:i/>
          <w:sz w:val="22"/>
          <w:lang w:val="ru-RU"/>
        </w:rPr>
        <w:t xml:space="preserve">Наявність та надходження зернових культур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lang w:val="ru-RU"/>
        </w:rPr>
      </w:pPr>
      <w:r>
        <w:rPr>
          <w:rFonts w:eastAsia="Courier New" w:cs="Courier New" w:ascii="Courier New" w:hAnsi="Courier New"/>
          <w:b/>
          <w:i/>
          <w:sz w:val="22"/>
          <w:lang w:val="ru-RU"/>
        </w:rPr>
        <w:t xml:space="preserve">                         </w:t>
      </w:r>
      <w:r>
        <w:rPr>
          <w:rFonts w:cs="Courier New" w:ascii="Courier New" w:hAnsi="Courier New"/>
          <w:b/>
          <w:i/>
          <w:sz w:val="22"/>
          <w:lang w:val="ru-RU"/>
        </w:rPr>
        <w:t>на підприємства,які займаються їх зберіганням та переробкою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i/>
          <w:sz w:val="22"/>
          <w:lang w:val="ru-RU"/>
        </w:rPr>
        <w:t xml:space="preserve">                                     </w:t>
      </w:r>
      <w:r>
        <w:rPr>
          <w:rFonts w:cs="Courier New" w:ascii="Courier New" w:hAnsi="Courier New"/>
          <w:b/>
          <w:i/>
          <w:sz w:val="22"/>
          <w:lang w:val="ru-RU"/>
        </w:rPr>
        <w:t xml:space="preserve">станом на 1 січня 2008 року                </w:t>
      </w:r>
      <w:r>
        <w:rPr>
          <w:rFonts w:cs="Courier New" w:ascii="Courier New" w:hAnsi="Courier New"/>
          <w:b/>
          <w:sz w:val="16"/>
          <w:lang w:val="ru-RU"/>
        </w:rPr>
        <w:t xml:space="preserve">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Кількість - тонн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Наявність зерна на   |              Надійшло з початку року                 |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звітну дату      |                                                      |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---------------|      У  %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в     |          |            з   н ь о г о                  |       до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тому    |          |-------------------------------------------|    2006 року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числі   |          |          |          |     закуплено       |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на     |          |    на    |    на    |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всього   | загальних |  всього  |  регіо-  | загальних|          | з нього  |         |загальні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умовах   |          |  нальні  |  умовах  |          |    в     |наявність|обсяги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зберігання|          |  потреби |зберігання|  всього  | рахунок  |  зерна  |надход-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      |          |          |          |          | заставних|         |жень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      |          |          |          |          |  закупок |         |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Heading1"/>
        <w:rPr/>
      </w:pPr>
      <w:r>
        <w:rPr/>
        <w:t>Всього зернових культур                220405      191417     592151      55333     278034     258210          0     112.7    139.1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Пшениця - всього                       152280      124981     425150      54771     162170     208005          0     112.3    150.2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тверда - всього                        859         859       1615          0          0       1615          0       0.0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  859         859       1615          0          0       1615          0       0.0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м'яка - всього                      151421      124122     423535      54771     162170     206390          0     111.7    149.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      0           0       6275        192       3642       2441          0       0.0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1059         555       8696        666       1927       6103          0     163.9  в3.9р.б.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20349       14329     120010       8362      40733      70785          0      46.7    142.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4 класу                          74745       61947     140629      21737      66908      51984          0     103.7    127.5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5 класу                           8534        8449      34765       3867      14214      16610          0     140.5    233.4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6 класу                          46713       38821     112902      19947      34488      58467          0   в3.5р.б.   157.6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Ж и т о  -  всього                       3179        2859       6317        562       3321       2433          0      69.2     69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група А                           2737        2460       5062        562       2562       1937          0      65.5     80.4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група В                            442         399       1255          0        759        496          0     106.0     43.9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Просо -  всього                          1571        1560       4229          0       2326       1903          0   в6.5р.б.   203.4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   8           0          0          0          0          0          0     100.0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 1461        1458       4229          0       2326       1903          0   в6.3р.б.   207.1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Р и с  -  всього                           43           0        127          0          0         67          0     268.8     98.4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  27           0        101          0          0         41          0   в3.9р.б.   171.2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Гречка  -  всього                        1812        1432      22699          0       2452      20247          0     218.6    128.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    380           0      19631          0          0      19631          0     131.5    121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   0           0        527          0        448         79          0       0.0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 1432        1432       2541          0       2004        537          0     265.2    169.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Продовження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Кількість - тонн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Наявність зерна на   |              Надійшло з початку року                 |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звітну дату      |                                                      |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---------------|      У  %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в     |          |            з   н ь о г о                  |       до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тому    |          |-------------------------------------------|   2006 року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числі   |          |          |          |     закуплено       |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на     |          |    на    |    на    |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всього   | загальних |  всього  |  регіо-  | загальних|          | з нього  |         |загальні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умовах   |          |  нальні  |  умовах  |          |    в     |наявність|обсяги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зберігання|          |  потреби |зберігання|  всього  | рахунок  |  зерна  |надход-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      |          |          |          |          | заставних|         |жень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|           |          |          |          |          |  закупок |         |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 xml:space="preserve">Кукурудза - всього (в перерахунку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на зерно)                               29327       29327      49367          0      47617       1750          0     155.2    169.3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 113         113       1661          0        130       1531          0      75.3  в3.4р.б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28918       28918      47410          0      47191        219          0     155.3    165.4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Ячмінь  -  всього                       19084       19044      27865          0      24859       2697          0      55.9     40.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пивоварний                              40           0       1287          0          0        978          0     200.0     96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  40           0       1287          0          0        978          0     200.0    111.2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товарний                             19044       19044      26578          0      24859       1719          0      55.9     39.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15079       15079      22312          0      20593       1719          0      44.2     33.2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Зернобобові - всього                      199         199        905          0        461        444          0     153.1    155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горох :                                 199         199        905          0        461        444          0     223.6    166.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  199         199        905          0        461        444          0     223.6    166.7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О в е с  -  всього                       8754        8754      40067          0      20365      19702          0   в 12р.б. в3.3р.б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     0           0       2791          0          0       2791          0       0.0     63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4 класу                           8754        8754      37276          0      20365      16911          0   в230р.б. в5.3р.б.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Інші зернові культури - всього           4156        3261      15425          0      14463        962          0   в8.5р.б. в5.1р.б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тритикале                               367         367        410          0        367         43          0     208.5     43.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зерносуміш                              204         204        358          0        358          0          0      65.2     17.3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</w:t>
      </w:r>
      <w:r>
        <w:rPr>
          <w:rFonts w:cs="Courier New" w:ascii="Courier New" w:hAnsi="Courier New"/>
          <w:b/>
          <w:sz w:val="16"/>
          <w:lang w:val="ru-RU"/>
        </w:rPr>
        <w:t xml:space="preserve">З загального обсягу закуплено :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 xml:space="preserve">у сільськогосподарських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підприємств                                 X           X     482474      55182     267340     159822          0       0.0    138.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від населення                             X           X       2227          0          0       2153          0       0.0     11.7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у інших господарських структур            X           X     107450        151      10694      96235          0       0.0    181.6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Heading2"/>
        <w:rPr/>
      </w:pPr>
      <w:r>
        <w:rPr>
          <w:rFonts w:eastAsia="Courier New"/>
        </w:rPr>
        <w:t xml:space="preserve">                           </w:t>
      </w:r>
      <w:r>
        <w:rPr>
          <w:i/>
          <w:sz w:val="22"/>
        </w:rPr>
        <w:t xml:space="preserve">Середні ціни закупівлі зернових культур                              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lang w:val="ru-RU"/>
        </w:rPr>
      </w:pPr>
      <w:r>
        <w:rPr>
          <w:rFonts w:cs="Courier New" w:ascii="Courier New" w:hAnsi="Courier New"/>
          <w:b/>
          <w:i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6"/>
          <w:lang w:val="ru-RU"/>
        </w:rPr>
      </w:pPr>
      <w:r>
        <w:rPr>
          <w:rFonts w:cs="Courier New" w:ascii="Courier New" w:hAnsi="Courier New"/>
          <w:b/>
          <w:i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Ціна - гривень за тонну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                                           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В с ь о г о          |В тому числі заставних закупок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2007 рік |  2006 р  |відхилен-| 2007 рік | 2006 рік |відхилен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ня, в %  |          |          |ня, в %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         |          |          |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         |          |          |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Heading1"/>
        <w:rPr/>
      </w:pPr>
      <w:r>
        <w:rPr/>
        <w:t>Всього зернових культур                959.0      627.1     152.9        0.0      561.9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Пшениця - всього                       882.6      563.6     156.6        0.0      561.9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тверда - всього                     807.0        0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807.0        0.0       0.0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м'яка - всього                      883.2      563.6     156.7        0.0      561.9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1256.6        0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1009.8      651.4     155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915.1      595.4     153.7        0.0      566.7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4 класу                         914.6      567.7     161.1        0.0      505.5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5 класу                         831.9      545.2     152.6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6 класу                         802.4      455.7     176.1        0.0        0.0       0.0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Ж и т о  -  всього                     844.7      434.1     194.6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група А                         837.3      435.8     192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група В                         873.4      429.8     203.2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Просо -  всього                       1144.8      457.9     250.0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   0.0      481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  0.0      467.5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1144.8      457.3     250.3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Р и с  -  всього                      1377.0     1547.4      89.0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1317.4     1735.4      75.9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Гречка  -  всього                     1733.4     1352.6     128.2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1730.4     1350.9     128.1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1869.1        0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1821.8     1404.4     129.7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Продовження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sz w:val="16"/>
          <w:lang w:val="ru-RU"/>
        </w:rPr>
        <w:t>Ціна - гривень за тонну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В с ь о г о          |В тому числі заставних закупок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-------------------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2007 рік |2006 рік  |відхилен-| 2007 рік | 2006 рік |відхилен-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ня, в %  |          |          |ня, в %  |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         |          |          |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|                                |          |          |         |          |          |         |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 xml:space="preserve">Кукурудза - всього (в перерахунку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на зерно)                              939.2      452.7     207.5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 944.2      625.3     151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904.6      427.7     211.5        0.0        0.0       0.0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ru-RU"/>
        </w:rPr>
        <w:t>Ячмінь  -  всього                      938.3      503.1     186.5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пивоварний                         1163.4      591.7     196.6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   0.0      567.9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2 класу                        1163.4      595.5     195.4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  <w:r>
        <w:rPr>
          <w:rFonts w:cs="Courier New" w:ascii="Courier New" w:hAnsi="Courier New"/>
          <w:b/>
          <w:sz w:val="16"/>
          <w:lang w:val="ru-RU"/>
        </w:rPr>
        <w:t>товарний                            810.3      462.6     175.2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1 класу                           0.0      662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810.3      461.3     175.7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Зернобобові - всього                  1539.3      610.7     252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горох :                             1539.3      610.7     252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1539.3      610.7     252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О в е с  -  всього                     950.4      474.0     200.5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3 класу                         819.2      517.9     158.2        0.0        0.0       0.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   </w:t>
      </w:r>
      <w:r>
        <w:rPr>
          <w:rFonts w:cs="Courier New" w:ascii="Courier New" w:hAnsi="Courier New"/>
          <w:b/>
          <w:sz w:val="16"/>
          <w:lang w:val="ru-RU"/>
        </w:rPr>
        <w:t>4 класу                         972.1      464.8     209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Інші зернові культури - всього        1063.0        0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 </w:t>
      </w:r>
      <w:r>
        <w:rPr>
          <w:rFonts w:cs="Courier New" w:ascii="Courier New" w:hAnsi="Courier New"/>
          <w:b/>
          <w:sz w:val="16"/>
          <w:lang w:val="ru-RU"/>
        </w:rPr>
        <w:t xml:space="preserve">в тому числі :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тритикале                            656.7        0.0       0.0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 xml:space="preserve">у сільськогосподарських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  <w:t>підприємств                            979.9      666.1     147.1        0.0      561.9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від населення                       1051.1      484.1     217.1        0.0        0.0       0.0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</w:t>
      </w:r>
      <w:r>
        <w:rPr>
          <w:rFonts w:cs="Courier New" w:ascii="Courier New" w:hAnsi="Courier New"/>
          <w:b/>
          <w:sz w:val="16"/>
          <w:lang w:val="ru-RU"/>
        </w:rPr>
        <w:t>у інших господарських структур       922.2      540.3     170.7        0.0        0.0       0.0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  <w:lang w:val="ru-RU"/>
        </w:rPr>
      </w:pPr>
      <w:r>
        <w:rPr>
          <w:rFonts w:eastAsia="Courier New" w:cs="Courier New" w:ascii="Courier New" w:hAnsi="Courier New"/>
          <w:b/>
          <w:sz w:val="16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ru-RU"/>
        </w:rPr>
      </w:pPr>
      <w:r>
        <w:rPr>
          <w:rFonts w:cs="Courier New" w:ascii="Courier New" w:hAnsi="Courier New"/>
          <w:b/>
          <w:sz w:val="16"/>
          <w:lang w:val="ru-RU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34:00Z</dcterms:created>
  <dc:creator>Стрига А.</dc:creator>
  <dc:description/>
  <dc:language>en-US</dc:language>
  <cp:lastModifiedBy>Стрига А.</cp:lastModifiedBy>
  <cp:lastPrinted>2008-01-18T15:04:00Z</cp:lastPrinted>
  <dcterms:modified xsi:type="dcterms:W3CDTF">2008-01-18T13:04:00Z</dcterms:modified>
  <cp:revision>4</cp:revision>
  <dc:subject/>
  <dc:title>                                Наявність та надходження зернових культур                                               </dc:title>
</cp:coreProperties>
</file>