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eeu1"/>
        <w:tabs>
          <w:tab w:val="clear" w:pos="227"/>
          <w:tab w:val="clear" w:pos="2268"/>
        </w:tabs>
        <w:spacing w:lineRule="exact" w:line="2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2007 року</w:t>
      </w:r>
    </w:p>
    <w:p>
      <w:pPr>
        <w:pStyle w:val="Oaenoaeyienai"/>
        <w:tabs>
          <w:tab w:val="clear" w:pos="567"/>
        </w:tabs>
        <w:jc w:val="center"/>
        <w:rPr>
          <w:lang w:val="uk-UA"/>
        </w:rPr>
      </w:pPr>
      <w:r>
        <w:rPr>
          <w:b/>
          <w:sz w:val="28"/>
          <w:lang w:val="uk-UA"/>
        </w:rPr>
        <w:t>на споживчому ринку міста Лутугино</w:t>
      </w:r>
    </w:p>
    <w:p>
      <w:pPr>
        <w:pStyle w:val="Normal"/>
        <w:widowControl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ловичина                           26.50         101.9         136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инина                             32.00         100.8         154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тиця                               13.56         101.4         108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вбаса варена                      24.74         100.0         117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жива, охолоджена               10.48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морожена                       14.59         100.5         104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локо                               4.56         103.4         131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исломолочна продукцiя               5.68         100.2         139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метана                             12.69         102.8         132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твердi                         33.86         104.9         146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м'якi                          20.07         100.9         136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сло вершкове                      26.08         100.0         135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йця, десяток                        6.53         109.6         157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лiя соняшникова                     9.40         106.9         171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орошно пшеничне                     2.62         100.0         131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в/г         3.27         100.0         118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I/г         3.07         100.0         103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тон, 500г                          2.17         100.0         105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житнiй, житньо-пшеничний        2.98         100.0         113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с                                  3.98         100.3         109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маннi                          3.14         100.0         133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гречанi                        5.31         100.0         129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перловi, ячнi                  2.85         100.0         201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шоно                                3.95         100.0         191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арони                             3.25         100.0         104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ртопля                             2.40         100.0          94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уста бiлокачанна                  2.35         123.7         204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буля рiпчаста                      2.53         100.0         105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ряк                                2.70         105.1         14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рква                               4.50         100.0         204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блука                               6.25         117.9         363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нзин                               4.81         106.4         133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ельне пальне                      5.00         109.2         137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uk-UA"/>
        </w:rPr>
        <w:t>1</w:t>
        <w:tab/>
      </w:r>
      <w:r>
        <w:rPr>
          <w:rFonts w:cs="Courier New" w:ascii="Courier New" w:hAnsi="Courier New"/>
          <w:lang w:val="uk-UA"/>
        </w:rPr>
        <w:t xml:space="preserve">      3.38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нтральне опалення (кв.м)           6.92         100.0         154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олодна вода (куб.м)                 2.10         100.0         118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________________   </w:t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4:35:00Z</dcterms:created>
  <dc:creator>Ирина Викторовна</dc:creator>
  <dc:description/>
  <dc:language>en-US</dc:language>
  <cp:lastModifiedBy>User</cp:lastModifiedBy>
  <cp:lastPrinted>2007-08-07T10:30:00Z</cp:lastPrinted>
  <dcterms:modified xsi:type="dcterms:W3CDTF">2008-01-03T13:20:00Z</dcterms:modified>
  <cp:revision>22</cp:revision>
  <dc:subject/>
  <dc:title> _</dc:title>
</cp:coreProperties>
</file>