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right="-1"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Кремінна</w:t>
      </w:r>
    </w:p>
    <w:p>
      <w:pPr>
        <w:pStyle w:val="Normal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1.73         105.9         116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8.43         104.5         12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7.22         108.1         121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2.58          99.6         11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 9.66         100.0         13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5.06         101.8         106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52         103.7         145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82         104.9         139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3.11         104.1         135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8.17         100.0         127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20.26         100.7         132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19.83         100.9         123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5.49         110.9         202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10.30         101.6         166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69         100.0         128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30         100.9         100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2.93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38         102.2         110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3.60         100.3         12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86         102.1         111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3.28         101.6         12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50         101.3         13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63         102.3         154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4.08         100.7         19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52         100.9         12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16         102.9          94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09         107.7         12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57         121.8         124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3.39         135.6         202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3.96         113.8         211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5.32         103.5         227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0         101.3         160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4.99         101.6         141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3.38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2.48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1.83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13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12:00Z</dcterms:modified>
  <cp:revision>25</cp:revision>
  <dc:subject/>
  <dc:title> _</dc:title>
</cp:coreProperties>
</file>