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Стаханова</w:t>
      </w:r>
    </w:p>
    <w:p>
      <w:pPr>
        <w:pStyle w:val="Normal"/>
        <w:widowControl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25.07         100.5         111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25.87         103.4         100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5.55         103.1         109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19.88         100.0         109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12.90         100.0         108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2.17         101.4         113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83         100.0         146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5.42         100.0         139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3.43         100.0         135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5.03         101.3         153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21.72         104.0         138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24.83         100.0         145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5.89         107.3         163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 9.48          99.6         173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46         100.0         117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3.56          98.1         111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3.26         100.0         123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2.45         100.0         123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3.40         100.0         118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3.69         100.0         100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3.05         100.0         130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5.57         100.0         122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44         100.0         157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3.55         100.0         179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09         100.0         116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78         112.1         125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51         116.7         156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2.47         116.0          86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2.63         106.1         151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4.09         103.5         221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12.35         100.0          98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94         102.5         141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5.18         103.2         139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0.00           0.0           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5.15         100.0          95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2.10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08:00Z</dcterms:created>
  <dc:creator>Ирина Викторовна</dc:creator>
  <dc:description/>
  <dc:language>en-US</dc:language>
  <cp:lastModifiedBy>User</cp:lastModifiedBy>
  <cp:lastPrinted>2007-08-07T10:30:00Z</cp:lastPrinted>
  <dcterms:modified xsi:type="dcterms:W3CDTF">2008-01-03T13:10:00Z</dcterms:modified>
  <cp:revision>24</cp:revision>
  <dc:subject/>
  <dc:title> _</dc:title>
</cp:coreProperties>
</file>