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00"/>
        <w:ind w:right="-1"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і ціни та індекси цін на окремі товари у грудні 2007 року</w:t>
      </w:r>
    </w:p>
    <w:p>
      <w:pPr>
        <w:pStyle w:val="Oaenoaeyienai"/>
        <w:tabs>
          <w:tab w:val="clear" w:pos="567"/>
        </w:tabs>
        <w:jc w:val="center"/>
        <w:rPr>
          <w:lang w:val="uk-UA"/>
        </w:rPr>
      </w:pPr>
      <w:r>
        <w:rPr>
          <w:b/>
          <w:sz w:val="28"/>
          <w:lang w:val="uk-UA"/>
        </w:rPr>
        <w:t>на споживчому ринку міста Сєверодонецька</w:t>
      </w:r>
    </w:p>
    <w:p>
      <w:pPr>
        <w:pStyle w:val="Normal"/>
        <w:widowControl/>
        <w:ind w:right="-1141"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Назва товарiв          ¦  середня  ¦грудень   2007р., вiдсоткiв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роздрiбна 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цiна грн. ¦     до      ¦     до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за кг, л  ¦попереднього ¦   грудня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мiсяця    ¦попереднього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 2007р.   ¦    року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1                 ¦     2     ¦      3      ¦      4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ловичина                           26.00         102.2         104.6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винина                             28.00         102.1         106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тиця                               15.10         101.8         110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вбаса варена                      23.68         106.5         129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жива, охолоджена               11.22          89.3         115.4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морожена                       14.61         100.8         111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локо                               4.10         101.7         146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исломолочна продукцiя               5.36         103.1         136.2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метана                             14.27         106.2         146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твердi                         33.53         100.0         154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м'якi                          20.10         102.6         144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сло вершкове                      22.69         101.4         159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йця, десяток                        6.13         129.3         158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лiя соняшникова                     8.86         102.9         231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орошно пшеничне                     2.77         105.7         145.8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в/г         3.47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I/г         2.93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тон, 500г                          2.13         100.0         111.8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житнiй, житньо-пшеничний        2.33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с                                  4.14         101.0         112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маннi                          2.88         100.0         117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гречанi                        5.06          99.0         115.5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перловi, ячнi                  2.39         103.5         163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шоно                                3.98         103.1         185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карони                             3.80         103.3         173.6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ртопля                             2.42         100.0          80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пуста бiлокачанна                  2.48         100.0         228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ибуля рiпчаста                      3.00         123.0         183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ряк                                3.47         138.3         160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рква                               3.93         111.7         224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блука                               6.44         129.1         115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ензин                               4.89         104.7         140.6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зельне пальне                      5.09         105.0         140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лектроенергiя (100 КВт)            24.36         100.0         100.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аз природний (особа на мiс.)</w:t>
      </w:r>
      <w:r>
        <w:rPr>
          <w:rFonts w:cs="Courier New" w:ascii="Courier New" w:hAnsi="Courier New"/>
          <w:vertAlign w:val="superscript"/>
          <w:lang w:val="uk-UA"/>
        </w:rPr>
        <w:t>1</w:t>
        <w:tab/>
      </w:r>
      <w:r>
        <w:rPr>
          <w:rFonts w:cs="Courier New" w:ascii="Courier New" w:hAnsi="Courier New"/>
          <w:lang w:val="uk-UA"/>
        </w:rPr>
        <w:t xml:space="preserve">      3.38         100.0         100.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нтральне опалення (кв.м)           5.03         100.0         114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олодна вода (куб.м)                 0.59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________________   </w:t>
      </w:r>
    </w:p>
    <w:p>
      <w:pPr>
        <w:pStyle w:val="Noeeu1"/>
        <w:tabs>
          <w:tab w:val="clear" w:pos="227"/>
          <w:tab w:val="clear" w:pos="2268"/>
        </w:tabs>
        <w:ind w:firstLine="567"/>
        <w:rPr/>
      </w:pPr>
      <w:r>
        <w:rPr>
          <w:rFonts w:cs="Courier New" w:ascii="Courier New" w:hAnsi="Courier New"/>
          <w:vertAlign w:val="superscript"/>
          <w:lang w:val="uk-UA"/>
        </w:rPr>
        <w:t xml:space="preserve">1 </w:t>
      </w:r>
      <w:r>
        <w:rPr>
          <w:rFonts w:cs="Courier New" w:ascii="Courier New" w:hAnsi="Courier New"/>
          <w:lang w:val="uk-UA"/>
        </w:rPr>
        <w:t xml:space="preserve">Плата за користування газовою плитою в квартирах з усіма вигодами. </w:t>
      </w:r>
    </w:p>
    <w:p>
      <w:pPr>
        <w:pStyle w:val="Normal"/>
        <w:widowControl/>
        <w:ind w:right="-1141" w:firstLine="851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Heading5"/>
        <w:ind w:right="-1141" w:firstLine="851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>
        <w:sz w:val="16"/>
        <w:lang w:val="uk-UA"/>
      </w:rPr>
    </w:pPr>
    <w:r>
      <w:rPr>
        <w:sz w:val="16"/>
        <w:lang w:val="uk-UA"/>
      </w:rPr>
      <w:t xml:space="preserve">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141" w:firstLine="851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14">
    <w:name w:val="Основной шрифт абзаца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tabs>
        <w:tab w:val="clear" w:pos="720"/>
        <w:tab w:val="left" w:pos="227" w:leader="none"/>
        <w:tab w:val="left" w:pos="2268" w:leader="none"/>
      </w:tabs>
    </w:pPr>
    <w:rPr/>
  </w:style>
  <w:style w:type="paragraph" w:styleId="Oaenoaeyienai">
    <w:name w:val="Oaeno aey ienai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AAAN">
    <w:name w:val="AA?AN"/>
    <w:basedOn w:val="Normal"/>
    <w:qFormat/>
    <w:pPr>
      <w:jc w:val="center"/>
    </w:pPr>
    <w:rPr>
      <w:b/>
      <w:sz w:val="28"/>
    </w:rPr>
  </w:style>
  <w:style w:type="paragraph" w:styleId="Caaieiaieoaae">
    <w:name w:val="Caaieiaie oaae."/>
    <w:basedOn w:val="Oaenoaeyienai"/>
    <w:qFormat/>
    <w:pPr>
      <w:jc w:val="center"/>
    </w:pPr>
    <w:rPr>
      <w:b/>
      <w:caps/>
      <w:sz w:val="28"/>
    </w:rPr>
  </w:style>
  <w:style w:type="paragraph" w:styleId="Oaieaoaae">
    <w:name w:val="Oaiea oaae."/>
    <w:basedOn w:val="Caaieiaieoaae"/>
    <w:qFormat/>
    <w:pPr>
      <w:ind w:left="-57" w:right="-57" w:hanging="0"/>
    </w:pPr>
    <w:rPr>
      <w:b w:val="false"/>
      <w:sz w:val="20"/>
    </w:rPr>
  </w:style>
  <w:style w:type="paragraph" w:styleId="Aaiioaae">
    <w:name w:val="Aaii.oaae."/>
    <w:basedOn w:val="Oaieaoaae"/>
    <w:qFormat/>
    <w:pPr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для писем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Style10">
    <w:name w:val="АДРЕС"/>
    <w:basedOn w:val="Normal"/>
    <w:qFormat/>
    <w:pPr>
      <w:jc w:val="center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TextBodyIndent">
    <w:name w:val="Body Text Indent"/>
    <w:basedOn w:val="Normal"/>
    <w:pPr>
      <w:widowControl/>
      <w:ind w:firstLine="851"/>
    </w:pPr>
    <w:rPr>
      <w:sz w:val="2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5:52:00Z</dcterms:created>
  <dc:creator>Ирина Викторовна</dc:creator>
  <dc:description/>
  <dc:language>en-US</dc:language>
  <cp:lastModifiedBy>User</cp:lastModifiedBy>
  <cp:lastPrinted>2007-08-07T10:30:00Z</cp:lastPrinted>
  <dcterms:modified xsi:type="dcterms:W3CDTF">2008-01-03T13:21:00Z</dcterms:modified>
  <cp:revision>25</cp:revision>
  <dc:subject/>
  <dc:title> _</dc:title>
</cp:coreProperties>
</file>