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Ровенькі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5.79         105.5         112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8.38         101.4         113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5.83         104.6         123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1.87         100.0         115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0.17         100.0         105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2.38         101.1         108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83         108.3         148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48         105.8         137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5.28         104.5         129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5.28         102.3         145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16.06         105.2         10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4.08         103.9         154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28         125.4         174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10.91         102.0         202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48         105.1         124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00         101.4         103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2.93         102.5         10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20         107.3         116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2.32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98         100.0         112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2.45         100.0         110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10         100.0         118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38         103.5         159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68         100.0         20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61         100.0         116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34         101.7          85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72         123.6         141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10         100.0          94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3.67         131.1         186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4.50         100.0         20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6.00         100.0         136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7         102.7         138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02         108.4         138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0.00           0.0           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4.88         100.0          9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2.10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38:00Z</dcterms:created>
  <dc:creator>Ирина Викторовна</dc:creator>
  <dc:description/>
  <dc:language>en-US</dc:language>
  <cp:lastModifiedBy>User</cp:lastModifiedBy>
  <cp:lastPrinted>2007-12-03T14:16:00Z</cp:lastPrinted>
  <dcterms:modified xsi:type="dcterms:W3CDTF">2008-01-03T13:07:00Z</dcterms:modified>
  <cp:revision>25</cp:revision>
  <dc:subject/>
  <dc:title> _</dc:title>
</cp:coreProperties>
</file>