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 2007 року</w:t>
      </w:r>
    </w:p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споживчому ринку міста Алчевська </w:t>
      </w:r>
    </w:p>
    <w:p>
      <w:pPr>
        <w:pStyle w:val="Normal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4.00         110.8         136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25.00         102.5         112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3.68         102.2         108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19.40         100.3         109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6.50         106.5         126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3.55         102.3         107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69         103.8         154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4.98         100.0         13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2.30         101.9         137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3.46         100.4         146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19.57         103.5         120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2.88         100.5         123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6.01         117.8         153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 9.92         102.6         173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53         101.2         142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04         100.0         122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2.80         100.0         132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05         103.5         116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3.06         100.0         128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60         100.0         110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2.52         105.0         112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4.96         100.6         121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25         100.0         181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81          97.9         253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24         100.6         124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29         108.5          73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22         104.2         133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2.92         137.1         195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3.56         127.1         231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4.14         107.8         278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4.50         100.0          91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98         104.2         139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5.13         106.2         138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0.00           0.0           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4.70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2.51         100.0         144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20:00Z</dcterms:created>
  <dc:creator>Ирина Викторовна</dc:creator>
  <dc:description/>
  <dc:language>en-US</dc:language>
  <cp:lastModifiedBy>User</cp:lastModifiedBy>
  <cp:lastPrinted>2008-01-03T15:05:00Z</cp:lastPrinted>
  <dcterms:modified xsi:type="dcterms:W3CDTF">2008-01-03T13:05:00Z</dcterms:modified>
  <cp:revision>28</cp:revision>
  <dc:subject/>
  <dc:title> _</dc:title>
</cp:coreProperties>
</file>