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enoaeyienai"/>
        <w:tabs>
          <w:tab w:val="clear" w:pos="567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і ціни та індекси цін на окремі товари у грудні  2007 року</w:t>
      </w:r>
    </w:p>
    <w:p>
      <w:pPr>
        <w:pStyle w:val="Oaenoaeyienai"/>
        <w:tabs>
          <w:tab w:val="clear" w:pos="567"/>
        </w:tabs>
        <w:jc w:val="center"/>
        <w:rPr>
          <w:lang w:val="uk-UA"/>
        </w:rPr>
      </w:pPr>
      <w:r>
        <w:rPr>
          <w:b/>
          <w:sz w:val="28"/>
          <w:lang w:val="uk-UA"/>
        </w:rPr>
        <w:t>на споживчому ринку міста Луганська</w:t>
      </w:r>
    </w:p>
    <w:p>
      <w:pPr>
        <w:pStyle w:val="Normal"/>
        <w:widowControl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Назва товарiв          ¦  середня  ¦грудень   2007р., вiдсоткiв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роздрiбна 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цiна грн. ¦     до      ¦     до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за кг, л  ¦попереднього ¦   грудня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мiсяця    ¦попереднього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                  ¦           ¦    2007р.   ¦    року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¦               1                 ¦     2     ¦      3      ¦      4      ¦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ловичина                           20.46         101.5         105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винина                             27.49         100.0         112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тиця                               14.02          98.2         109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овбаса варена                      23.59          99.0         11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жива, охолоджена               10.83          87.1          98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ба морожена                       15.18          97.7         112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локо                               4.21         112.6         138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исломолочна продукцiя               5.30         101.3         144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метана                             13.73         104.3         135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твердi                         38.44         105.1         138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Сири м'якi                          20.18         116.8         142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сло вершкове                      23.37         104.1         154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йця, десяток                        6.04         115.7         145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Олiя соняшникова                     9.35         100.5         183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орошно пшеничне                     2.38         104.4         117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в/г         3.14         100.0         103.8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пшеничний з борошна I/г         2.68         104.7         115.6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атон, 500г                          2.29         101.3         123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лiб житнiй, житньо-пшеничний        2.88         101.1         110.4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Рис                                  3.75         100.8         107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маннi                          3.02         100.7         121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гречанi                        5.00          99.8         116.7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рупи перловi, ячнi                  2.70         102.7         172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Пшоно                                3.76         100.3         174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акарони                             3.68         103.4         128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ртопля                             2.51         104.2          62.9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Капуста бiлокачанна                  2.56         110.3         156.3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ибуля рiпчаста                      3.09         139.2         112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уряк                                3.71         142.2         201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Морква                               4.27         107.8         201.2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Яблука                               5.33         108.8         203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Бензин                               4.87         103.2         138.5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Дизельне пальне                      5.08         105.4         140.1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Електроенергiя (100 КВт)            24.36         100.0         100.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Газ природний (особа на мiс.)</w:t>
      </w:r>
      <w:r>
        <w:rPr>
          <w:rFonts w:cs="Courier New" w:ascii="Courier New" w:hAnsi="Courier New"/>
          <w:vertAlign w:val="superscript"/>
          <w:lang w:val="uk-UA"/>
        </w:rPr>
        <w:t>1</w:t>
        <w:tab/>
      </w:r>
      <w:r>
        <w:rPr>
          <w:rFonts w:cs="Courier New" w:ascii="Courier New" w:hAnsi="Courier New"/>
          <w:lang w:val="uk-UA"/>
        </w:rPr>
        <w:t xml:space="preserve">      3.38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Центральне опалення (кв.м)           4.56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</w:t>
      </w:r>
      <w:r>
        <w:rPr>
          <w:rFonts w:cs="Courier New" w:ascii="Courier New" w:hAnsi="Courier New"/>
          <w:lang w:val="uk-UA"/>
        </w:rPr>
        <w:t>Холодна вода (куб.м)                 1.75         100.0         100.0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eeu1"/>
        <w:tabs>
          <w:tab w:val="clear" w:pos="227"/>
          <w:tab w:val="clear" w:pos="2268"/>
        </w:tabs>
        <w:ind w:firstLine="567"/>
        <w:rPr/>
      </w:pPr>
      <w:r>
        <w:rPr>
          <w:rFonts w:cs="Courier New" w:ascii="Courier New" w:hAnsi="Courier New"/>
          <w:vertAlign w:val="superscript"/>
          <w:lang w:val="uk-UA"/>
        </w:rPr>
        <w:t xml:space="preserve">1 </w:t>
      </w:r>
      <w:r>
        <w:rPr>
          <w:rFonts w:cs="Courier New" w:ascii="Courier New" w:hAnsi="Courier New"/>
          <w:lang w:val="uk-UA"/>
        </w:rPr>
        <w:t xml:space="preserve">Плата за користування газовою плитою в квартирах з усіма вигодами. </w:t>
      </w:r>
    </w:p>
    <w:p>
      <w:pPr>
        <w:pStyle w:val="Normal"/>
        <w:widowControl/>
        <w:ind w:right="-1141" w:firstLine="851"/>
        <w:rPr>
          <w:rFonts w:ascii="Courier New" w:hAnsi="Courier New" w:cs="Courier New"/>
          <w:sz w:val="24"/>
          <w:lang w:val="uk-UA"/>
        </w:rPr>
      </w:pPr>
      <w:r>
        <w:rPr>
          <w:rFonts w:cs="Courier New" w:ascii="Courier New" w:hAnsi="Courier New"/>
          <w:sz w:val="24"/>
          <w:lang w:val="uk-UA"/>
        </w:rPr>
      </w:r>
    </w:p>
    <w:p>
      <w:pPr>
        <w:pStyle w:val="Heading5"/>
        <w:ind w:right="-1141"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eeu1"/>
        <w:tabs>
          <w:tab w:val="clear" w:pos="227"/>
          <w:tab w:val="clear" w:pos="2268"/>
        </w:tabs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0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51:00Z</dcterms:created>
  <dc:creator>Ирина Викторовна</dc:creator>
  <dc:description/>
  <dc:language>en-US</dc:language>
  <cp:lastModifiedBy>User</cp:lastModifiedBy>
  <cp:lastPrinted>2007-08-07T10:30:00Z</cp:lastPrinted>
  <dcterms:modified xsi:type="dcterms:W3CDTF">2008-01-03T13:02:00Z</dcterms:modified>
  <cp:revision>23</cp:revision>
  <dc:subject/>
  <dc:title> _</dc:title>
</cp:coreProperties>
</file>